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eghatalmazás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gyesület bírósági nyilvántartás szerinti megnevezése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bírósági nyilvántartás száma: …………………………………………………………………...............................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zékhelye: ………………………………………………………………………………………………………….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adószáma: ………………………………………………………………………………………………………….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bankszámlaszáma: …………………………………………………………………………………………………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gyesület képviselőjének neve: ……………………………………………………………………………………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gyesület képviselőjének címe: ……………………………………………………………………………………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gyesület képviselőjének személyi igazolvány száma: ……………………………………………………………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>A fent megnevezett egyesület nevében és képviseletében, mint az Egyesület bírósági nyilvántartásba vett elnöke</w:t>
      </w:r>
      <w:r>
        <w:rPr>
          <w:b/>
          <w:sz w:val="20"/>
          <w:szCs w:val="20"/>
        </w:rPr>
        <w:t xml:space="preserve"> meghatalmazom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Név: ……………………………………………………………………………………………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zületési hely és idő: ……………………………………………………………………………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anyja neve: ……………………………………………………………………………………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lakcíme: ………………………………………………………………………………………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zemélyi igazolvány száma: ……………………………………………………………………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ogy a  Budapesti Polgárőr Szövetség által kiírt   G-122//2025.  számú pályázattal összefüggésben helyettem és nevemben teljeskörűen eljárjon, </w:t>
      </w:r>
    </w:p>
    <w:p>
      <w:pPr>
        <w:pStyle w:val="Normal"/>
        <w:rPr/>
      </w:pPr>
      <w:r>
        <w:rPr>
          <w:sz w:val="20"/>
          <w:szCs w:val="20"/>
        </w:rPr>
        <w:t>Kelt, ……………………….. 2025.. ……………………. hó „……..” napján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.H.</w:t>
      </w:r>
    </w:p>
    <w:p>
      <w:pPr>
        <w:pStyle w:val="Normal"/>
        <w:spacing w:before="0" w:after="0"/>
        <w:jc w:val="right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………………………..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Egyesületi képviselő aláírása</w:t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Meghatalmazást elfogadom: </w:t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Előttünk, mint tanúk előtt:</w:t>
      </w:r>
    </w:p>
    <w:p>
      <w:pPr>
        <w:pStyle w:val="Normal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1.Név: ………………………………………………..            2.Név: ……………………………………………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Lakcím: …………………………………. ………….            Lakcím: ……………………………………………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zemélyi ig.száma: …………………….. …………..            Személyi ig.száma: …………………………….....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Aláírás: ……………………………………………….          Aláírás: 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  <w:jc w:val="both"/>
    </w:pPr>
    <w:rPr>
      <w:rFonts w:ascii="Times New Roman" w:hAnsi="Times New Roman" w:eastAsia="Calibri" w:cs="Calibri"/>
      <w:color w:val="auto"/>
      <w:sz w:val="28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480" w:after="0"/>
      <w:ind w:left="720" w:hanging="0"/>
      <w:contextualSpacing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7:37:00Z</dcterms:created>
  <dc:creator>BPSZ-Ági</dc:creator>
  <dc:description/>
  <cp:keywords/>
  <dc:language>en-US</dc:language>
  <cp:lastModifiedBy>User</cp:lastModifiedBy>
  <cp:lastPrinted>2017-03-24T13:21:00Z</cp:lastPrinted>
  <dcterms:modified xsi:type="dcterms:W3CDTF">2025-03-08T17:37:00Z</dcterms:modified>
  <cp:revision>2</cp:revision>
  <dc:subject/>
  <dc:title/>
</cp:coreProperties>
</file>